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0134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1" t="-415" r="-451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8.03.2020                                                                                                      № 7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TextBody"/>
        <w:tabs>
          <w:tab w:val="clear" w:pos="708"/>
          <w:tab w:val="left" w:pos="851" w:leader="none"/>
        </w:tabs>
        <w:rPr/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5"/>
          <w:color w:val="000000"/>
          <w:szCs w:val="28"/>
        </w:rPr>
        <w:t xml:space="preserve">О внесении изменений в постановление администрации Стародеревянковского сельского поселения от 15 сентября 2017 года № 262 «Об утверждении муниципальной программы </w:t>
      </w:r>
      <w:r>
        <w:rPr/>
        <w:t xml:space="preserve"> </w:t>
      </w:r>
      <w:r>
        <w:rPr>
          <w:rStyle w:val="Style15"/>
          <w:color w:val="000000"/>
          <w:szCs w:val="28"/>
        </w:rPr>
        <w:t xml:space="preserve">«Развитие жилищно-коммунального хозяйства» на 2018-2020 годы (в редакции от 08.12.2017 г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№ </w:t>
      </w:r>
      <w:r>
        <w:rPr>
          <w:rStyle w:val="Style15"/>
          <w:color w:val="000000"/>
          <w:szCs w:val="28"/>
        </w:rPr>
        <w:t xml:space="preserve">398, от 25.01.2018 г. № 13, от 16.03.2018 г. № 75, от 20.04.2018 г. № 104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 xml:space="preserve">от 10.05.2018 г.  № 127, от 26.06.2018 г. № 184, от 11.07.2018 г. № 201, от 11.10.2018 г. № 285, от 16.11.2018 г. № 333, от 29.11.2018 г. № 344, от 17.12.2018 г. № 376, от 21.01.2019 г. № 5, от 14.02.2019 г №43,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Style w:val="Style15"/>
          <w:color w:val="000000"/>
          <w:szCs w:val="28"/>
        </w:rPr>
        <w:t>от 02.04.2019 г. № 120, от 14.05.2019г №152, от 29.05.2019г. № 171, от 06.06.2019г. № 183, 05.08.2019г. № 228, от 26.08.2019г. № 258, от 29.10.2019г. № 347, от 10.12.2019 г. № 418, от 17.12.2019 г. № 426 )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1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 2017 года № 226  «Об утверждении перечня муниципальных программ Стародеревянковского сельского поселения Каневского района», п о с т а н о в л я ю:</w:t>
      </w:r>
    </w:p>
    <w:p>
      <w:pPr>
        <w:pStyle w:val="TextBody"/>
        <w:ind w:firstLine="851"/>
        <w:jc w:val="both"/>
        <w:rPr/>
      </w:pPr>
      <w:r>
        <w:rPr>
          <w:szCs w:val="28"/>
        </w:rPr>
        <w:t xml:space="preserve">1. Внести в постановление администрации Стародеревянковского сельс- кого поселения Каневского района от 15 сентября 2017 года № 262 «Об утверждении муниципальной программы «Развитие жилищно-коммунального хозяйства» на 2018-2020 годы» </w:t>
      </w:r>
      <w:r>
        <w:rPr>
          <w:rStyle w:val="Style15"/>
          <w:b w:val="false"/>
          <w:color w:val="000000"/>
          <w:szCs w:val="28"/>
        </w:rPr>
        <w:t>(в редакции от 08.12.2017г. № 398, от25.01.2018г. № 13, от 16.03.2018г. № 75, от 20.04. от 11.07.2018 г. № 2012018г. № 104, от 10.05.2018г. № 127. от 26.06.2018г. № 184, от 11.07.2018 г. № 201, от 11.10.2018 г. № 285, от 16.11.2018 г. № 333, от 29.11.2018 г. № 344, от 17.12.2018 г. № 376, от 21.01.2019 г. № 5, от 14.02.2019 г. № 43, от 02.04.2019 г. № 120, от 14.05.2019 г №152, от 29.05.2019г. № 171. от 06.06.2019г. № 183, от 05.08.2019 г. № 228, от 26.08.2019 г. № 258, от 29.10.2019г. № 347, от 10.12.2019г. № 418, от 17.12.2019г. № 426)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общих объемах финансирования и по всему ниже идущему тексту слова и цифры «56601,8 тыс. рублей», заменить  в соответствующих падежах на слова и цифры «60687,2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объемах финансирования 2020 года и по всему ниже идущему тексту слова и цифры «3611,8 тыс. рублей», заменить в соответствующих падежах на слова и цифры «7697,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Таблицу № 2 Перечень основных мероприятий муниципальной программы «Развитие жилищно-коммунального хозяйства» на 2018-2020  изложить в новой редакции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Таблицу № 3 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0 годы» 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0-03-18T09:21:00Z</cp:lastPrinted>
  <dcterms:modified xsi:type="dcterms:W3CDTF">2020-03-18T06:21:00Z</dcterms:modified>
  <cp:revision>3</cp:revision>
  <dc:subject/>
  <dc:title> </dc:title>
</cp:coreProperties>
</file>